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9.2018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нового учебного года  работником Волховской городской прокуратуры, осуществляющим надзор за исполнением законов о несовершеннолетних в Муниципальном образовательном бюджетном учреждении «</w:t>
      </w:r>
      <w:r>
        <w:rPr>
          <w:color w:val="000000"/>
          <w:sz w:val="28"/>
          <w:szCs w:val="28"/>
        </w:rPr>
        <w:t>Волховская средняя общеобразовательная школа №7</w:t>
      </w:r>
      <w:r>
        <w:rPr>
          <w:sz w:val="28"/>
          <w:szCs w:val="28"/>
        </w:rPr>
        <w:t>» проведена лекция для учащих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совершения правонарушений и преступлений до несовершеннолетних доведена информация об административной ответственности за появление и распитие алкогольной продукции в образовательных организациях и общественных местах, предусмотренной Кодексом Российской Федерации об административных правонарушениях, информация об административной ответственности за пропаганду и публичное демонстрирование нацистской атрибутики или символики; за производство и распространение экстремистских материалов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разъяснена уголовная ответственность за заведомо ложное сообщение об акте терроризма и экстремистские преступ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Д.Н. Сав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3"/>
    <w:qFormat/>
    <w:rPr>
      <w:rFonts w:cs="Times New Roman"/>
    </w:rPr>
  </w:style>
  <w:style w:type="character" w:styleId="Links8">
    <w:name w:val="link s_8"/>
    <w:basedOn w:val="Style13"/>
    <w:qFormat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9-17T17:32:00Z</cp:lastPrinted>
  <dcterms:modified xsi:type="dcterms:W3CDTF">2018-09-17T14:32:00Z</dcterms:modified>
  <cp:revision>6</cp:revision>
  <dc:subject/>
  <dc:title/>
</cp:coreProperties>
</file>